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jún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és kívül nyújtott támogatások elszámol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Naszádos Péter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Révész Ildikó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           </w:t>
      </w:r>
      <w:r>
        <w:rPr>
          <w:rFonts w:cs="Arial" w:ascii="Arial" w:hAnsi="Arial"/>
          <w:bCs/>
        </w:rPr>
        <w:t>Pénzügyi, Városfejlesztési és Ügyrendi</w:t>
      </w:r>
      <w:r>
        <w:rPr>
          <w:rFonts w:cs="Arial" w:ascii="Arial" w:hAnsi="Arial"/>
          <w:b/>
          <w:bCs/>
          <w:color w:val="003B6F"/>
          <w:sz w:val="30"/>
          <w:szCs w:val="30"/>
        </w:rPr>
        <w:t xml:space="preserve"> </w:t>
      </w:r>
      <w:r>
        <w:rPr>
          <w:rFonts w:cs="Arial" w:ascii="Arial" w:hAnsi="Arial"/>
          <w:bCs/>
        </w:rPr>
        <w:t>Bizottság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hd w:fill="FFFFFF" w:val="clear"/>
        </w:rPr>
        <w:t xml:space="preserve">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4. évi költségvetéséről szóló 1/</w:t>
      </w:r>
      <w:r>
        <w:rPr>
          <w:rFonts w:eastAsia="Times New Roman" w:cs="Arial" w:ascii="Arial" w:hAnsi="Arial"/>
          <w:lang w:eastAsia="hu-HU"/>
        </w:rPr>
        <w:t>2024. (II.8.) önkormányzati rendelete, illetve egyedi képviselőtestületi határozatok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41/2024. (III. 25.) önkormányzati rendelete az államháztartáson kívülre nyújtott támogatásokról és az államháztartáson kívüli források átvételéről alapján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Hévíz Sportkör 2024. szeptember 26-i döntéssel, a 127/2024.(IX.26.) határozat alapján HIV/2127-5/2024.  támogatási szerződés keretében 15.000.000 Ft támogatást kapott, azzal a feltétellel, hogy kizárólag a hévízi tornacsarnokok bérleti díjára fordíthatja. A támogatás felhasználása és elszámolása 2024.szeptember 1-től folyamatos, a 2025. február 28-ig terjedő időszakban. Az elszámolást   legkésőbb 2025. március 31-ig nyújthatja be a támogatott. </w:t>
      </w:r>
      <w:r>
        <w:rPr>
          <w:rFonts w:cs="Arial" w:ascii="Arial" w:hAnsi="Arial"/>
        </w:rPr>
        <w:t>Az első részlet kifizetése 5.000.000.-Ft összegben 2024.szeptember 29-én megtörtént, melyről az elszámolást 2025. január 10-én benyújtotta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a támogatott dokumentált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támogatás összegéből 10.000.000.- Ft még kifizetésre várt, ezért Hévíz Város Önkormányzat Képviselő-testülete az államháztartáson belül és kívül nyújtott 2024. évi támogatások elszámolása tárgyában a </w:t>
      </w:r>
      <w:r>
        <w:rPr>
          <w:rFonts w:eastAsia="Times New Roman" w:cs="Arial" w:ascii="Arial" w:hAnsi="Arial"/>
          <w:b/>
          <w:lang w:eastAsia="hu-HU"/>
        </w:rPr>
        <w:t>93/2025.(V.28.)</w:t>
      </w:r>
      <w:r>
        <w:rPr>
          <w:rFonts w:eastAsia="Times New Roman" w:cs="Arial" w:ascii="Arial" w:hAnsi="Arial"/>
          <w:lang w:eastAsia="hu-HU"/>
        </w:rPr>
        <w:t xml:space="preserve"> számon következő határozatot hozta: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2024. szeptember 26-i második döntéssel, a 127/2024.(IX.26.) határozat alapján HIV/2127-    5/2024.  támogatási szerződés tekintetében a felhasználás határidejét 2025.12.hó.31. napra a </w:t>
      </w:r>
      <w:r>
        <w:rPr>
          <w:rFonts w:eastAsia="Times New Roman" w:cs="Arial" w:ascii="Arial" w:hAnsi="Arial"/>
          <w:b/>
          <w:lang w:eastAsia="hu-HU"/>
        </w:rPr>
        <w:t>végső elszámolás határidejét 2026.01.31-re módosítja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ásodik részlet kifizetése 10.000.000.-Ft összegben 2025. május 26-án megtörtént, melyről támogatott az elszámolást 2025. május 27-én benyújtotta. 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a támogatott dokumentálta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 Sportkör (8380 Hévíz, Kossuth L. u. 1.) HIV/2127-5/2024.  támogatási szerződés tekintetében az elszámolását 10.000.000.-Ft összegben elfogadj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döntésről az érintett szervezetek   képviselőit értesítse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Times New Roman" w:cs="Arial" w:ascii="Arial" w:hAnsi="Arial"/>
          <w:lang w:eastAsia="hu-HU"/>
        </w:rPr>
        <w:t>Felelős: Naszádos Péter polgármester</w:t>
      </w:r>
    </w:p>
    <w:p>
      <w:pPr>
        <w:pStyle w:val="Normal"/>
        <w:spacing w:before="0" w:after="12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áridő: 2025. július 10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701-7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701-7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01:00Z</dcterms:created>
  <dc:creator>T-Cont Kft</dc:creator>
  <dc:description/>
  <cp:keywords/>
  <dc:language>en-US</dc:language>
  <cp:lastModifiedBy>Bertalan Linda</cp:lastModifiedBy>
  <cp:lastPrinted>2025-05-08T10:31:00Z</cp:lastPrinted>
  <dcterms:modified xsi:type="dcterms:W3CDTF">2025-06-18T13:38:00Z</dcterms:modified>
  <cp:revision>5</cp:revision>
  <dc:subject/>
  <dc:title>ELŐTERJESZTÉS</dc:title>
</cp:coreProperties>
</file>